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hanging="90"/>
        <w:rPr>
          <w:b/>
          <w:b/>
        </w:rPr>
      </w:pPr>
      <w:r>
        <w:rPr>
          <w:b/>
        </w:rPr>
        <w:t>Topic:  France – The People and Place.</w:t>
      </w:r>
    </w:p>
    <w:p>
      <w:pPr>
        <w:pStyle w:val="Normal"/>
        <w:tabs>
          <w:tab w:val="left" w:pos="720" w:leader="none"/>
        </w:tabs>
        <w:ind w:hanging="90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45"/>
        <w:gridCol w:w="2180"/>
        <w:gridCol w:w="2268"/>
        <w:gridCol w:w="2625"/>
        <w:gridCol w:w="2268"/>
      </w:tblGrid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History &amp; Politic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aily Li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Religion, Philosophy, Mythology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rt &amp; Liter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People &amp; Places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nowledge</w:t>
            </w:r>
          </w:p>
          <w:p>
            <w:pPr>
              <w:pStyle w:val="TextBody"/>
              <w:rPr/>
            </w:pPr>
            <w:r>
              <w:rPr/>
              <w:t>Factual answers, recall and recognition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0"/>
              </w:rPr>
              <w:t xml:space="preserve">Show on a </w:t>
            </w:r>
            <w:r>
              <w:rPr>
                <w:i/>
                <w:sz w:val="20"/>
              </w:rPr>
              <w:t>Timeline</w:t>
            </w:r>
            <w:r>
              <w:rPr>
                <w:sz w:val="20"/>
              </w:rPr>
              <w:t xml:space="preserve"> a brief history of France.  Write a brief explanation of each event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Using the Internet and brochures make a collage showing French lif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Identify the main religions followed in France, remembering that France is a very multi-cultural country.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Look for examples of pictures of the following artists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Bonnard, Cézanne, Degas, Monet, Matisse, Renoir.  Use the Internet and librar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List 20 and learn 20 facts about Paris.  Design a true or false game to play with a partner.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mprehensio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ranslating, interpreting, showing understanding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Investigate a famous French person e.g. Joan of Arc.  Write a ‘dummies guide’ – include pictures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Write a menu for a four course French meal.  Include wine from a particular region!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elect a myth from the crusades and describe it and relate how it came about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Design a brochure for an art gallery showing pictures from a French artist of your choic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Look at brochures of Paris/ France.  Write an itinerary for a weekend break.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lyin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sing information gained in different situations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Make a large-scale diagram of the Eiffel Tower – work as a team or individually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You are to run a shop selling imported goods from France.  Identify goods and prices (use internet for prices) – Make displa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Choose a myth or legend and design the front a cover for it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Using the info gained on a particular artist complete your own copy of a picture – or a picture in the style of the artis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Play – drama based on top of a tour bus.  One person is a guide – the others ask questions.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nalysin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Break into parts to examine more closely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Look at the history of the Eiffel Tower.  Write a report on the affect it has had on Paris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Look at one’ French food’ – research how it is made.  Write a procedural text for 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ENN DIAGRAM –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Myth/ legend/event        Showing the differing features NZ/ French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Tintin is a famous French comic strip analyse the roll of the dog within the story. An introduction to Snowy http://www.tintin.be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Select one French scientist and the affect he/she had on modern medicine</w:t>
            </w:r>
          </w:p>
        </w:tc>
      </w:tr>
      <w:tr>
        <w:trPr>
          <w:trHeight w:val="179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valua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dge, use criteria, rank, substance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Study at Joan of Arc in detail.  Was she a good or bad person?  List her character traits in a Venn diagram – good v bad!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French cheese – taste test and review.  Find out for the things to look for when tasting che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Evaluate the affects of the French revolution on French society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Study the storybooks of Tintin Write a review about one of th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A NZ war veteran wants to return to the famous sites of WW1nd WW2, create an itinerary for him.  In a separate area of your presentation justify your selection</w:t>
            </w:r>
          </w:p>
        </w:tc>
      </w:tr>
      <w:tr>
        <w:trPr>
          <w:trHeight w:val="167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rea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bine information with new situations to create new products, ideas etc…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Create a model of a well known device/contraption from Franc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Create a French dish to bring in and share with the clas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Select one particular celebration or event related to this topic and write a report its roll French society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Create a cartoon using Tintin as a main character.  Use an event that has happened within our class as the foc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Design and create a scale replica of the Eiffel Towe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Justin Roberts Otumoetai Intermediate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35:00Z</dcterms:created>
  <dc:creator>Otumoetai Intermediate</dc:creator>
  <dc:description/>
  <cp:keywords/>
  <dc:language>en-US</dc:language>
  <cp:lastModifiedBy>jeanneg</cp:lastModifiedBy>
  <dcterms:modified xsi:type="dcterms:W3CDTF">2005-09-06T23:16:00Z</dcterms:modified>
  <cp:revision>2</cp:revision>
  <dc:subject/>
  <dc:title>Topic:  France – The People and Place</dc:title>
</cp:coreProperties>
</file>